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story of Rock Final Project – Plann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amera #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Group members and roles:  (Talent, Producer, Videographer) 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Song title, genre, and artist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opsis of music vide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ould you like to fil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Why your group picked chose this song?  Why is it important to contemporary music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26:00Z</dcterms:created>
  <dc:creator>Eagle Schools</dc:creator>
  <dc:description/>
  <cp:keywords/>
  <dc:language>en-US</dc:language>
  <cp:lastModifiedBy>Eagle Schools</cp:lastModifiedBy>
  <cp:lastPrinted>2010-03-02T11:32:00Z</cp:lastPrinted>
  <dcterms:modified xsi:type="dcterms:W3CDTF">2010-03-29T14:26:00Z</dcterms:modified>
  <cp:revision>2</cp:revision>
  <dc:subject/>
  <dc:title>Camera #</dc:title>
</cp:coreProperties>
</file>